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-26035</wp:posOffset>
                </wp:positionV>
                <wp:extent cx="6417310" cy="9900920"/>
                <wp:effectExtent l="0" t="0" r="722630" b="2343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7360" cy="9901080"/>
                          <a:chOff x="0" y="0"/>
                          <a:chExt cx="6417360" cy="990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20"/>
                            <a:ext cx="6245280" cy="58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8000" y="0"/>
                            <a:ext cx="2979360" cy="4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6"/>
                                  <w:spacing w:val="2"/>
                                  <w:szCs w:val="20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ru-RU" w:bidi="ar-SA"/>
                                </w:rPr>
                                <w:t>Общество с ограниченной ответственност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6"/>
                                  <w:spacing w:val="-14"/>
                                  <w:szCs w:val="20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ru-RU" w:bidi="ar-SA"/>
                                </w:rPr>
                                <w:t>«Красноярский жилищно-коммунальный комплек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23520" y="9780120"/>
                            <a:ext cx="2979360" cy="12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07960" y="9209880"/>
                            <a:ext cx="3208680" cy="60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8"/>
                                  <w:szCs w:val="15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>ул.  Парижской  Коммуны, 41,   г.Красноярск,  Россия, 660049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28"/>
                                  <w:szCs w:val="15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 xml:space="preserve">тел. / факс:  </w:t>
                              </w:r>
                              <w:r>
                                <w:rPr>
                                  <w:kern w:val="2"/>
                                  <w:spacing w:val="28"/>
                                  <w:sz w:val="6"/>
                                  <w:szCs w:val="6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28"/>
                                  <w:sz w:val="15"/>
                                  <w:szCs w:val="15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 xml:space="preserve"> (391) 252 – 87 – 91 / 211 – 39 - 99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-12"/>
                                  <w:szCs w:val="15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>О  К П  О    7 1 7 7 8 0 6  8,        И Н Н / К П П       2  4  6  6 1 1 4 2 1 5 / 2  4  6  7  5 0  0  0 1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-12"/>
                                  <w:szCs w:val="15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>w  w  w .   k r a s k o m.  c o m ,             e - m a i I :        k r a s k o m  @  k  r a s k o m .   c o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730120" y="8302680"/>
                            <a:ext cx="564480" cy="87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-2.05pt;width:505.35pt;height:779.6pt" coordorigin="65,-41" coordsize="10107,155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;top:-40;width:9834;height:91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79;top:-41;width:4691;height: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position w:val="-6"/>
                            <w:spacing w:val="2"/>
                            <w:szCs w:val="20"/>
                            <w:rFonts w:ascii="Oliver;Times New Roman" w:hAnsi="Oliver;Times New Roman" w:eastAsia="Times New Roman" w:cs="Oliver;Times New Roman"/>
                            <w:color w:val="auto"/>
                            <w:lang w:val="ru-RU" w:bidi="ar-SA"/>
                          </w:rPr>
                          <w:t>Общество с ограниченной ответственность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position w:val="-6"/>
                            <w:spacing w:val="-14"/>
                            <w:szCs w:val="20"/>
                            <w:rFonts w:ascii="Oliver;Times New Roman" w:hAnsi="Oliver;Times New Roman" w:eastAsia="Times New Roman" w:cs="Oliver;Times New Roman"/>
                            <w:color w:val="auto"/>
                            <w:lang w:val="ru-RU" w:bidi="ar-SA"/>
                          </w:rPr>
                          <w:t>«Красноярский жилищно-коммунальный комплекс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9;top:15361;width:4691;height:18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117;top:14463;width:5052;height:9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pacing w:val="8"/>
                            <w:szCs w:val="15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>ул.  Парижской  Коммуны, 41,   г.Красноярск,  Россия, 660049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pacing w:val="28"/>
                            <w:szCs w:val="15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 xml:space="preserve">тел. / факс:  </w:t>
                        </w:r>
                        <w:r>
                          <w:rPr>
                            <w:kern w:val="2"/>
                            <w:spacing w:val="28"/>
                            <w:sz w:val="6"/>
                            <w:szCs w:val="6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28"/>
                            <w:sz w:val="15"/>
                            <w:szCs w:val="15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 xml:space="preserve"> (391) 252 – 87 – 91 / 211 – 39 - 99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pacing w:val="-12"/>
                            <w:szCs w:val="15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>О  К П  О    7 1 7 7 8 0 6  8,        И Н Н / К П П       2  4  6  6 1 1 4 2 1 5 / 2  4  6  7  5 0  0  0 1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pacing w:val="-12"/>
                            <w:szCs w:val="15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>w  w  w .   k r a s k o m.  c o m ,             e - m a i I :        k r a s k o m  @  k  r a s k o m .   c o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9;top:13034;width:888;height:138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ложений к проекту инвестиционной программы ООО «КрасКом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звитию объектов, используемых в сфере электроснабжения города Красноярска, на 2018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итогам общественного обсуждения, проходившего в период с 01.03.2017 по 20.03.2017,</w:t>
      </w:r>
      <w:r>
        <w:rPr>
          <w:bCs/>
          <w:sz w:val="28"/>
          <w:szCs w:val="28"/>
        </w:rPr>
        <w:t xml:space="preserve"> во исполнение пункта 8 Правил утверждения инвестиционных программ субъектов электроэнергетики, утвержденных Постановлением Правительства РФ от 01.12.2009 № 977 «Об инвестиционных программах субъектов электроэнергетики», в соответствии с обращением депутата Государственной Думы Федерального Собрания Российской Федерации В.В. Зубарева, Министерством промышленности, энергетики и торговли Красноярского края в адрес ООО «КрасКом» направлено предложение о включении в проект инвестиционной программы на 2018 год мероприятий по обеспечению надежного электроснабжения многоквартирных домов                         №№ 53А и 55 по ул. Бебеля в городе Красноярске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общаю, что данные работы не могут быть включены в проект инвестиционной программы ООО «КрасКом» в связи с планируемой передачей (по предписанию УФАС) вышеуказанных электрических сетей и трансформаторной подстанции № 744, расположенной по адресу:                               ул. Бебеля, 55А, в ПАО «МРСК Сибири»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4856"/>
      </w:tblGrid>
      <w:tr>
        <w:trPr>
          <w:trHeight w:val="284" w:hRule="atLeast"/>
        </w:trPr>
        <w:tc>
          <w:tcPr>
            <w:tcW w:w="50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2017</w:t>
            </w:r>
          </w:p>
        </w:tc>
        <w:tc>
          <w:tcPr>
            <w:tcW w:w="4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261"/>
        <w:jc w:val="both"/>
        <w:rPr/>
      </w:pPr>
      <w:r>
        <w:rPr/>
        <w:t xml:space="preserve">Подписано с использованием электронной цифровой подписи </w:t>
      </w:r>
    </w:p>
    <w:p>
      <w:pPr>
        <w:pStyle w:val="Normal"/>
        <w:ind w:firstLine="3261"/>
        <w:jc w:val="both"/>
        <w:rPr/>
      </w:pPr>
      <w:r>
        <w:rPr/>
        <w:t>от 16.08.2016 серийный номер 3a 01 96 2b 00 03 00 02 91 f0</w:t>
      </w:r>
    </w:p>
    <w:sectPr>
      <w:footerReference w:type="default" r:id="rId8"/>
      <w:type w:val="nextPage"/>
      <w:pgSz w:w="11906" w:h="16838"/>
      <w:pgMar w:left="1560" w:right="566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liv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Дергач Виктория Владимировна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226-74-91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4:52:00Z</dcterms:created>
  <dc:creator>kau</dc:creator>
  <dc:description/>
  <cp:keywords/>
  <dc:language>en-US</dc:language>
  <cp:lastModifiedBy>Дергач Виктория Владимировна</cp:lastModifiedBy>
  <cp:lastPrinted>2016-03-31T14:31:00Z</cp:lastPrinted>
  <dcterms:modified xsi:type="dcterms:W3CDTF">2017-04-21T06:13:00Z</dcterms:modified>
  <cp:revision>6</cp:revision>
  <dc:subject/>
  <dc:title>П</dc:title>
</cp:coreProperties>
</file>